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rFonts w:cs="Verdana" w:ascii="Verdana" w:hAnsi="Verdana"/>
          <w:b/>
          <w:bCs/>
        </w:rPr>
        <w:t>RORS-393/MA/99848/TD 0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5.900 EUR equivalent 28033,85 National Currency (RON) calculated using the Inforeuro exchange rate from October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30.10.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19-10-18T14:26:00Z</dcterms:modified>
  <cp:revision>2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